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方正小标宋简体" w:hAnsi="方正小标宋简体" w:eastAsia="方正小标宋简体"/>
          <w:sz w:val="44"/>
          <w:szCs w:val="44"/>
        </w:rPr>
        <w:t>黄河水利职业技术学院领导班子成员整改问题台账</w:t>
      </w:r>
    </w:p>
    <w:p>
      <w:pPr>
        <w:pStyle w:val="Normal"/>
        <w:jc w:val="center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姓名：刘紫婷                                                                   报送时间：</w:t>
      </w:r>
      <w:r>
        <w:rPr>
          <w:rFonts w:eastAsia="仿宋_GB2312" w:ascii="仿宋_GB2312" w:hAnsi="仿宋_GB2312"/>
          <w:sz w:val="24"/>
          <w:szCs w:val="24"/>
        </w:rPr>
        <w:t>2014</w:t>
      </w:r>
      <w:r>
        <w:rPr>
          <w:rFonts w:ascii="仿宋_GB2312" w:hAnsi="仿宋_GB2312" w:eastAsia="仿宋_GB2312"/>
          <w:sz w:val="24"/>
          <w:szCs w:val="24"/>
        </w:rPr>
        <w:t>年</w:t>
      </w:r>
      <w:r>
        <w:rPr>
          <w:rFonts w:eastAsia="仿宋_GB2312" w:ascii="仿宋_GB2312" w:hAnsi="仿宋_GB2312"/>
          <w:sz w:val="24"/>
          <w:szCs w:val="24"/>
        </w:rPr>
        <w:t>8</w:t>
      </w:r>
      <w:r>
        <w:rPr>
          <w:rFonts w:ascii="仿宋_GB2312" w:hAnsi="仿宋_GB2312" w:eastAsia="仿宋_GB2312"/>
          <w:sz w:val="24"/>
          <w:szCs w:val="24"/>
        </w:rPr>
        <w:t>月</w:t>
      </w:r>
      <w:r>
        <w:rPr>
          <w:rFonts w:eastAsia="仿宋_GB2312" w:ascii="仿宋_GB2312" w:hAnsi="仿宋_GB2312"/>
          <w:sz w:val="24"/>
          <w:szCs w:val="24"/>
        </w:rPr>
        <w:t>26</w:t>
      </w:r>
      <w:r>
        <w:rPr>
          <w:rFonts w:ascii="仿宋_GB2312" w:hAnsi="仿宋_GB2312" w:eastAsia="仿宋_GB2312"/>
          <w:sz w:val="24"/>
          <w:szCs w:val="24"/>
        </w:rPr>
        <w:t>日</w:t>
      </w:r>
    </w:p>
    <w:tbl>
      <w:tblPr>
        <w:tblW w:w="133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6"/>
        <w:gridCol w:w="1157"/>
        <w:gridCol w:w="3885"/>
        <w:gridCol w:w="4305"/>
        <w:gridCol w:w="1356"/>
        <w:gridCol w:w="1523"/>
      </w:tblGrid>
      <w:tr>
        <w:trPr>
          <w:tblHeader w:val="true"/>
          <w:trHeight w:val="773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整改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类别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序号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整改事项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整改措施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进展情况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完成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时限</w:t>
            </w:r>
          </w:p>
        </w:tc>
      </w:tr>
      <w:tr>
        <w:trPr>
          <w:trHeight w:val="478" w:hRule="atLeast"/>
        </w:trPr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立行立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改事项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公务接待超标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制定接待标准，陪餐人员，陪餐地点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已完成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立行立改</w:t>
            </w:r>
          </w:p>
        </w:tc>
      </w:tr>
      <w:tr>
        <w:trPr>
          <w:trHeight w:val="450" w:hRule="atLeast"/>
        </w:trPr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公车私用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坚决制止，不公车私用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已完成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立行立改</w:t>
            </w:r>
          </w:p>
        </w:tc>
      </w:tr>
      <w:tr>
        <w:trPr>
          <w:trHeight w:val="686" w:hRule="atLeast"/>
        </w:trPr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财经纪律上，有违反规定收受茶叶、烟酒等礼品的现象发生。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认真学习贯彻落实教育部关于印发《严禁教师违规收受学生及家长礼品礼金等行为的规定》的通知精神；</w:t>
            </w: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接受群众监督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已完成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立行立改</w:t>
            </w:r>
          </w:p>
        </w:tc>
      </w:tr>
      <w:tr>
        <w:trPr>
          <w:trHeight w:val="686" w:hRule="atLeast"/>
        </w:trPr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针对目前党的队伍中存在的腐败分子，有人借此诋毁党的形象，自己有时就听其任之，不去做正面的疏导和宣传工作。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加强自身学习，了解国内外形势，保持坚定的政治立场；</w:t>
            </w: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对不正确的言行大胆提出自己看法，并有效制止传播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已完成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立行立改</w:t>
            </w:r>
          </w:p>
        </w:tc>
      </w:tr>
      <w:tr>
        <w:trPr>
          <w:trHeight w:val="686" w:hRule="atLeast"/>
        </w:trPr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时听到歪曲我党历史、散布反对党的政策的错误言论，如一些“小道消息”，自己反映不敏感，没有进行旗帜显明的反对。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坚持每天一个小时的时事政治的学习；</w:t>
            </w: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坚持理论与实际的结合，</w:t>
            </w:r>
            <w:r>
              <w:rPr>
                <w:rFonts w:ascii="宋体;SimSun" w:hAnsi="宋体;SimSun" w:cs="宋体;SimSun"/>
                <w:szCs w:val="21"/>
              </w:rPr>
              <w:t>始终紧随党的步伐，和党中央保持高度一致，高举中国特色社会主义的伟大旗帜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已完成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立行立改</w:t>
            </w:r>
          </w:p>
        </w:tc>
      </w:tr>
      <w:tr>
        <w:trPr>
          <w:trHeight w:val="447" w:hRule="atLeast"/>
        </w:trPr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近中期整改事项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办公室面积超标现象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严格按照规定，上交多用房间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正在进行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</w:tr>
      <w:tr>
        <w:trPr>
          <w:trHeight w:val="686" w:hRule="atLeast"/>
        </w:trPr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局意识不强，支持其他领导工作不够。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要站在学院发展的角度，学生成人发展的角度来思考学院的问题；</w:t>
            </w: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多与班子其他领导交流与沟通，相互了解，支持其工作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正在进行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</w:tr>
      <w:tr>
        <w:trPr>
          <w:trHeight w:val="686" w:hRule="atLeast"/>
        </w:trPr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中满足现状，不思进取的思想。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消除船到码头，人到站的思想；</w:t>
            </w: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要有更高的工作目标，督促自己继续开拓创新，努力工作。</w:t>
            </w: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没有特殊情况，坚持每周到分管的四个部门，联系的两个系深入了解情况，解决实际问题，督促工作开展，提高工作实效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正在进行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</w:tr>
      <w:tr>
        <w:trPr>
          <w:trHeight w:val="686" w:hRule="atLeast"/>
        </w:trPr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中存在“习惯思维”现象，认为自己经验的重要，缺乏改革创新精神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每年对分管工作要提出创新项目；</w:t>
            </w: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加强对下属人员的学习教育与培训提高，调动并发挥下属职工干事创业的积极性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正在进行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</w:tr>
      <w:tr>
        <w:trPr>
          <w:trHeight w:val="686" w:hRule="atLeast"/>
        </w:trPr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存在享乐主义，坚持勤俭办事做得不够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加强学习，牢固树立正确的人生观、价值观；</w:t>
            </w: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对分管工作的各项开支要广泛征求大家意见，做到有计划、有检查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正在进行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</w:tr>
      <w:tr>
        <w:trPr>
          <w:trHeight w:val="416" w:hRule="atLeast"/>
        </w:trPr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工作中存在急于求成，工作方法有待改进。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安排工作以前都要深入开展调查研究，知己知彼；</w:t>
            </w: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先听群众意见与方法，自己再做决策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正在进行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</w:tr>
      <w:tr>
        <w:trPr>
          <w:trHeight w:val="687" w:hRule="atLeast"/>
        </w:trPr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科技新知识不够，运用网络解决问题的能力有待加强。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参加了学院的网络学习培训；</w:t>
            </w: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平时多实践，多请教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正在进行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</w:tr>
      <w:tr>
        <w:trPr>
          <w:trHeight w:val="686" w:hRule="atLeast"/>
        </w:trPr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远期整改事项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就业质量提升问题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完善学院就业工作考核评价标准；</w:t>
            </w: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制定跟踪回访合作企业与校友，评选优秀的调研报告并印发学习，指导教育教学；</w:t>
            </w: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加强对第三方麦可思调查结果的分析与应用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宋体;SimSun" w:hAnsi="宋体;SimSun" w:cs="宋体;SimSun"/>
                <w:szCs w:val="21"/>
              </w:rPr>
              <w:t>正在进行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长期</w:t>
            </w:r>
          </w:p>
        </w:tc>
      </w:tr>
      <w:tr>
        <w:trPr>
          <w:trHeight w:val="687" w:hRule="atLeast"/>
        </w:trPr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加强国际交流与合作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督促学院健全国际交流与合作的组织机构，保证人员队伍建设；</w:t>
            </w: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总结国际交流与合作工作的经验，加强宣传，扩大合作领域与合作空间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宋体;SimSun" w:hAnsi="宋体;SimSun" w:cs="宋体;SimSun"/>
                <w:szCs w:val="21"/>
              </w:rPr>
              <w:t>正在进行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长期</w:t>
            </w:r>
          </w:p>
        </w:tc>
      </w:tr>
      <w:tr>
        <w:trPr>
          <w:trHeight w:val="687" w:hRule="atLeast"/>
        </w:trPr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走形式，造成自己政策和理论水平低。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积极主动参加学院组织的各项学习，并注重实效；</w:t>
            </w: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自己制定自学计划，坚持每天最少学习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个小时，每月最少读一本书；</w:t>
            </w: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坚持记学习笔记，做到理论联系实际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宋体;SimSun" w:hAnsi="宋体;SimSun" w:cs="宋体;SimSun"/>
                <w:szCs w:val="21"/>
              </w:rPr>
              <w:t>正在进行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长期</w:t>
            </w:r>
          </w:p>
        </w:tc>
      </w:tr>
      <w:tr>
        <w:trPr>
          <w:trHeight w:val="687" w:hRule="atLeast"/>
        </w:trPr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  <w:t>4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深入教学一线听课不够，对教师教，学生不了解。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坚持每月最少听课一次，并及时与教师、学生沟通；</w:t>
            </w: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坚持听课记录及时上交教务处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少坐办公室，减少会议，减少招待，多深入师生之中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宋体;SimSun" w:hAnsi="宋体;SimSun" w:cs="宋体;SimSun"/>
                <w:szCs w:val="21"/>
              </w:rPr>
              <w:t>正在进行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长期</w:t>
            </w:r>
          </w:p>
        </w:tc>
      </w:tr>
      <w:tr>
        <w:trPr>
          <w:trHeight w:val="422" w:hRule="atLeast"/>
        </w:trPr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  <w:t>5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重就业、企业招聘数量，轻就业、企业质量。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牢固树立质量是生命的思想观念；</w:t>
            </w: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把就业工作的出发点与落脚点都放在人才质量的提高上；</w:t>
            </w: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把就业工作从招生开始，就业工作延伸到学生终身的理念化为我们每位师生的行动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宋体;SimSun" w:hAnsi="宋体;SimSun" w:cs="宋体;SimSun"/>
                <w:szCs w:val="21"/>
              </w:rPr>
              <w:t>正在进行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长期</w:t>
            </w:r>
          </w:p>
        </w:tc>
      </w:tr>
      <w:tr>
        <w:trPr>
          <w:trHeight w:val="687" w:hRule="atLeast"/>
        </w:trPr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  <w:t>6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调查研究，科学研究有所放松。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每学期坚持确定一个调研提纲，并形成调研报告，指导工作开展；</w:t>
            </w: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每年指导青年教师开展科学研究；</w:t>
            </w: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开展对分管部门教师科研成果的奖评与利用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宋体;SimSun" w:hAnsi="宋体;SimSun" w:cs="宋体;SimSun"/>
                <w:szCs w:val="21"/>
              </w:rPr>
              <w:t>正在进行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长期</w:t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1701" w:gutter="0" w:header="851" w:top="1985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7T08:22:00Z</dcterms:created>
  <dc:creator>侯欣立</dc:creator>
  <dc:description/>
  <cp:keywords/>
  <dc:language>en-US</dc:language>
  <cp:lastModifiedBy>高维峰</cp:lastModifiedBy>
  <cp:lastPrinted>2014-08-16T10:02:00Z</cp:lastPrinted>
  <dcterms:modified xsi:type="dcterms:W3CDTF">2014-08-26T07:16:00Z</dcterms:modified>
  <cp:revision>5</cp:revision>
  <dc:subject/>
  <dc:title/>
</cp:coreProperties>
</file>